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постановлению администрации гор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федерального бюджета, бюджета автономного округа и бюджета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1 378 876,9</w:t>
      </w:r>
      <w:r>
        <w:rPr>
          <w:sz w:val="28"/>
        </w:rPr>
        <w:t xml:space="preserve">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3 год – 69 670,4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4 год – 631 513,2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2015 год – 677 693,3 тыс. руб.,  в том числ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а счет средств федерального бюджета – 66 773,3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4 год – 52 962,4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015 год – 13 810,9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а счет средств бюджета автономного округа – 1 101 433,2 тыс. руб.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4 год – 506 750,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- 2015 год – 594 682,4 тыс. 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за счет средств бюджета города </w:t>
      </w:r>
      <w:bookmarkStart w:id="0" w:name="OLE_LINK1"/>
      <w:r>
        <w:rPr>
          <w:sz w:val="28"/>
          <w:szCs w:val="28"/>
        </w:rPr>
        <w:t>210 670,4</w:t>
      </w:r>
      <w:r>
        <w:rPr>
          <w:sz w:val="28"/>
        </w:rPr>
        <w:t xml:space="preserve"> тыс. руб.: </w:t>
      </w:r>
      <w:bookmarkEnd w:id="0"/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- 2013 год – 69 670,4 тыс. руб.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014 год – 71 800 тыс. руб.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2015 год – 69 200 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4:00Z</dcterms:created>
  <dc:creator>в</dc:creator>
  <dc:description/>
  <cp:keywords/>
  <dc:language>en-US</dc:language>
  <cp:lastModifiedBy>Семейкина Валентина Владимировна</cp:lastModifiedBy>
  <cp:lastPrinted>2015-01-16T15:00:00Z</cp:lastPrinted>
  <dcterms:modified xsi:type="dcterms:W3CDTF">2015-01-27T06:26:00Z</dcterms:modified>
  <cp:revision>4</cp:revision>
  <dc:subject/>
  <dc:title>Приложение 4</dc:title>
</cp:coreProperties>
</file>